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语文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语文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大自然的语言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0" w:name="_Hlk170111038"/>
      <w:bookmarkEnd w:id="0"/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桃花源记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1" w:name="_Hlk170111038"/>
      <w:bookmarkStart w:id="2" w:name="_Hlk170111174"/>
      <w:bookmarkEnd w:id="1"/>
      <w:bookmarkEnd w:id="2"/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 《小石潭记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3" w:name="_Hlk170111174"/>
      <w:bookmarkStart w:id="4" w:name="_Hlk170111261"/>
      <w:bookmarkEnd w:id="3"/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课  《壶口瀑布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  <w:bookmarkEnd w:id="4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5" w:name="_Hlk170111331"/>
      <w:bookmarkEnd w:id="5"/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 《在长江源头各拉丹冬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6" w:name="_Hlk170111331"/>
      <w:bookmarkStart w:id="7" w:name="_Hlk170111437"/>
      <w:bookmarkEnd w:id="6"/>
      <w:bookmarkEnd w:id="7"/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课  《礼记》二则（虽有嘉肴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8" w:name="_Hlk170111437"/>
      <w:bookmarkEnd w:id="8"/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课  《礼记》二则（</w:t>
      </w:r>
      <w:bookmarkStart w:id="9" w:name="_Hlk170111522"/>
      <w:r>
        <w:rPr>
          <w:rFonts w:ascii="宋体;SimSun" w:hAnsi="宋体;SimSun" w:cs="宋体;SimSun"/>
          <w:sz w:val="32"/>
          <w:szCs w:val="32"/>
        </w:rPr>
        <w:t>大道之行也</w:t>
      </w:r>
      <w:bookmarkEnd w:id="9"/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六单元 </w:t>
      </w:r>
      <w:bookmarkStart w:id="10" w:name="_Hlk170111590"/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课  《唐诗三首》（石壕吏）</w:t>
      </w:r>
      <w:bookmarkEnd w:id="10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课  《唐诗三首》（</w:t>
      </w:r>
      <w:bookmarkStart w:id="11" w:name="_Hlk170111649"/>
      <w:r>
        <w:rPr>
          <w:rFonts w:ascii="宋体;SimSun" w:hAnsi="宋体;SimSun" w:cs="宋体;SimSun"/>
          <w:sz w:val="32"/>
          <w:szCs w:val="32"/>
        </w:rPr>
        <w:t>茅屋为秋风所破歌</w:t>
      </w:r>
      <w:bookmarkEnd w:id="11"/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课 《唐诗三首》（</w:t>
      </w:r>
      <w:bookmarkStart w:id="12" w:name="_Hlk170111731"/>
      <w:r>
        <w:rPr>
          <w:rFonts w:ascii="宋体;SimSun" w:hAnsi="宋体;SimSun" w:cs="宋体;SimSun"/>
          <w:sz w:val="32"/>
          <w:szCs w:val="32"/>
        </w:rPr>
        <w:t>卖炭翁</w:t>
      </w:r>
      <w:bookmarkEnd w:id="12"/>
      <w:r>
        <w:rPr>
          <w:rFonts w:ascii="宋体;SimSun" w:hAnsi="宋体;SimSun" w:cs="宋体;SimSun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