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kern w:val="0"/>
                <w:sz w:val="36"/>
                <w:szCs w:val="36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大学生退役士兵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  <w:lang w:eastAsia="zh-CN"/>
              </w:rPr>
              <w:t>或大学毕业生退役士兵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方正小标宋简体"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 专 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入 伍 地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 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县（市、区）武装部认定意 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市、县（市、区）退伍安置部门认定意 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20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（公章）</w:t>
            </w:r>
          </w:p>
        </w:tc>
      </w:tr>
    </w:tbl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县（市、区）武装部认定大学毕业生</w:t>
      </w:r>
      <w:r>
        <w:rPr>
          <w:rFonts w:ascii="仿宋" w:hAnsi="仿宋" w:cs="仿宋" w:eastAsia="仿宋"/>
          <w:kern w:val="0"/>
          <w:szCs w:val="21"/>
          <w:lang w:eastAsia="zh-CN"/>
        </w:rPr>
        <w:t>退役士兵</w:t>
      </w:r>
      <w:r>
        <w:rPr>
          <w:rFonts w:ascii="仿宋" w:hAnsi="仿宋" w:cs="仿宋" w:eastAsia="仿宋"/>
          <w:kern w:val="0"/>
          <w:szCs w:val="21"/>
        </w:rPr>
        <w:t>身份。</w:t>
      </w:r>
    </w:p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 xml:space="preserve">      </w:t>
      </w: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市、县（市、区）退伍安置部门依据其档案认定服役立功受奖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一路狂奔</cp:lastModifiedBy>
  <cp:lastPrinted>2019-07-15T11:55:00Z</cp:lastPrinted>
  <dcterms:modified xsi:type="dcterms:W3CDTF">2023-06-20T05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154FFD8DF4AA6A0E55E20532255C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