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64830940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18206261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9189616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34008637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32228106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19512008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61331963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0487942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13592652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35246824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99049459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7915771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