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方正小标宋简体;微软雅黑" w:hAnsi="方正小标宋简体;微软雅黑" w:eastAsia="方正小标宋简体;微软雅黑" w:cs="宋体;SimSun"/>
          <w:bCs/>
          <w:kern w:val="0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Cs w:val="21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bCs/>
          <w:kern w:val="0"/>
          <w:szCs w:val="21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小标宋;微软雅黑" w:eastAsia="方正小标宋简体;微软雅黑"/>
          <w:sz w:val="36"/>
          <w:szCs w:val="36"/>
        </w:rPr>
        <w:t>龙泉市招考刀剑教师体能测评评分标准</w: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0680</wp:posOffset>
                </wp:positionV>
                <wp:extent cx="5514340" cy="561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561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0"/>
                              <w:gridCol w:w="2171"/>
                              <w:gridCol w:w="2171"/>
                              <w:gridCol w:w="2172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单项得分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米（分、秒）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立定跳远（米）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引体向上（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27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以内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以上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28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31″—3′29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33″—3′32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35″—3′34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39″—3′36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42″—3′40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45″—3′43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49″—3′46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53″—3′50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4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′58″—3′54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05″—3′59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12″—4′06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19″—4′13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26″—4′20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33″—4′27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40″—4′34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47″—4′41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′54″—4′48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′01″—4′55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′08″—5′02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.9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.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5′08″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1.9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米以内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highlight w:val="yellow"/>
                                    </w:rPr>
                                    <w:t>次及以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442.1pt;mso-wrap-distance-left:9pt;mso-wrap-distance-right:9pt;mso-wrap-distance-top:0pt;mso-wrap-distance-bottom:0pt;margin-top:128.4pt;mso-position-vertical-relative:page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0"/>
                        <w:gridCol w:w="2171"/>
                        <w:gridCol w:w="2171"/>
                        <w:gridCol w:w="2172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单项得分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米（分、秒）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立定跳远（米）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引体向上（次）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27″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以内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6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以上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以上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28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6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31″—3′29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6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33″—3′32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35″—3′34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39″—3′36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42″—3′40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45″—3′43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4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5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49″—3′46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4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4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53″—3′50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4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4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′58″—3′54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3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05″—3′59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3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3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12″—4′06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19″—4′13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2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26″—4′20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2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33″—4′27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40″—4′34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47″—4′41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′54″—4′48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′01″—4′55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′08″—5′02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.9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  <w:t>超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highlight w:val="yellow"/>
                              </w:rPr>
                              <w:t>5′08″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highlight w:val="yellow"/>
                              </w:rPr>
                              <w:t>1.9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  <w:t>米以内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highlight w:val="yellow"/>
                              </w:rPr>
                              <w:t>次及以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  <w:shd w:fill="FFFFFF" w:val="clear"/>
        </w:rPr>
        <w:t>1000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  <w:shd w:fill="FFFFFF" w:val="clear"/>
        </w:rPr>
        <w:t>米跑测验方法：受测者分组测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/>
          <w:color w:val="333333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  <w:shd w:fill="FFFFFF" w:val="clear"/>
        </w:rPr>
        <w:t>立定跳远测验方法：划一条横线，受测者站立横线后，脚尖不得越过横线，起跳时两脚必须同时离地，落地后不得再移动脚位。测量跳远距离时，以脚跟末端与横线的垂直距离为准。</w: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仿宋_GB2312" w:hAnsi="仿宋_GB2312" w:eastAsia="仿宋_GB2312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  <w:shd w:fill="FFFFFF" w:val="clear"/>
        </w:rPr>
        <w:t>引体向上测验方法：受测者跳起双手正握杠，两手与肩同宽呈直臂悬垂。静止后，两臂同时用力引体（身体不能有附加动作），上拉到下领超过横杠上缘为完成一次。记录引体次数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02:00Z</dcterms:created>
  <dc:creator/>
  <dc:description/>
  <cp:keywords/>
  <dc:language>en-US</dc:language>
  <cp:lastModifiedBy>Sky123.Org</cp:lastModifiedBy>
  <dcterms:modified xsi:type="dcterms:W3CDTF">2017-06-28T12:42:00Z</dcterms:modified>
  <cp:revision>19</cp:revision>
  <dc:subject/>
  <dc:title>体能测评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